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886732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7875505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5766611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1818304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4291336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2906076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